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ΠΕΡΙΦΕΡΕΙΑΚΟ ΠΡΟΓΡΑΜΜΑ ΑΝΑΠΤΥΞΗΣ ΔΥΤΙΚΗΣ ΕΛΛΑΔΑΣ 2021 – 2025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ΑΝΑΠΤΥΞΙΑΚΟΣ ΣΤΟΧΟΣ ΕΠΑ: …. «………………………….»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ΑΞΟΝΑΣ ΠΡΟΤΕΡΑΙΟΤΗΤΑΣ: ….. «…………………………..»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Αριθμός Πρόσκλησης :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Τίτλος Πρόσκλησης: «</w:t>
      </w:r>
      <w:r>
        <w:rPr>
          <w:rFonts w:cs="Arial"/>
          <w:b/>
          <w:bCs/>
          <w:color w:val="000000"/>
          <w:sz w:val="18"/>
          <w:szCs w:val="18"/>
        </w:rPr>
        <w:t>……………………………………………………………………………»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Φορέας Υποβολής Πρότασης 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Τίτλος Έργου: 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ΙΝΑΚΑΣ 5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ΑΔΕΙΕΣ ΚΑΙ ΕΓΚΡΙΣΕΙΣ ΓΙΑ ΤΟ ΣΥΝΟΛΟ ΤΗΣ ΕΡΓΟΥ (ΕΝΔΕΙΚΤΙΚΑ)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67"/>
        <w:gridCol w:w="830"/>
        <w:gridCol w:w="851"/>
        <w:gridCol w:w="2996"/>
        <w:gridCol w:w="1735"/>
      </w:tblGrid>
      <w:tr>
        <w:trPr/>
        <w:tc>
          <w:tcPr>
            <w:tcW w:w="7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9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29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 (αρ. πρωτ. &amp; ημερομ.</w:t>
            </w:r>
          </w:p>
        </w:tc>
        <w:tc>
          <w:tcPr>
            <w:tcW w:w="17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/>
            </w:pPr>
            <w:r>
              <w:rPr>
                <w:rFonts w:cs="Arial"/>
                <w:sz w:val="20"/>
              </w:rPr>
              <w:t xml:space="preserve">Απόφαση Υπουργού Πολιτισμού &amp; Αθλητισμού περί ίδρυσης και λειτουργίας μουσείου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olor w:val="FF0000"/>
                <w:sz w:val="20"/>
                <w:szCs w:val="28"/>
              </w:rPr>
            </w:pPr>
            <w:r>
              <w:rPr>
                <w:rFonts w:cs="Arial"/>
                <w:color w:val="FF0000"/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σπασμα Πράξης Εφαρμογής στο οποίο καθορίζεται η χρήση γης (σε περίπτωση κατασκευής νέων ή επέκτασης υφιστάμενων μουσείων και άλλων πολιτιστικών υποδομών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κυριότητας  οικοπέδου (Μεταγραφή στο Υποθηκοφυλακείο, μεταβίβαση κυριότητας οικοπέδου ή απόφαση παραχώρησης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καταλληλότητας Οικοπέδο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μφωνη Γνώμη Αρμόδιου Υπουργείου για ενέργειες Τουριστικής Προβολής (αρ. πρωτ. 5788/20.05.2016 εγκύκλιος του ΕΟΤ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επιχειρησιακού προγράμματος τουριστικής προβολής του Δήμο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20"/>
                <w:lang w:val="en-US"/>
              </w:rPr>
              <w:t>B</w:t>
            </w:r>
            <w:r>
              <w:rPr>
                <w:rFonts w:cs="Arial"/>
                <w:sz w:val="20"/>
              </w:rPr>
              <w:t>εβαίωση αρμόδιας υπηρεσίας του ΥΠΠΟ περί υπαγωγής στην προστασία του Ν.3028/2002 /</w:t>
            </w:r>
            <w:r>
              <w:rPr>
                <w:rFonts w:cs="Arial"/>
                <w:strike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ΦΕΚ χαρακτηρισμού νεώτερου μνημείου  ή χαρακτηρισμός διατηρητέου κτηρίο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ΥΠΠΟ έπειτα από γνωμοδότηση αρμόδιου συμβουλίο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αλλοτρίωση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9.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9.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ήρωση διαδικασίας επίταξη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9.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9.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άθεση στο ταμείο παρακαταθηκών και δανείων, Δημοσίευση στο ΦΕΚ συντελεστή απαλλοτριώσεω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 απόκτηση γης έχει ολοκληρωθεί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ή αδειοδότηση ή έγγραφο απαλλαγή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Αρχαιολογικής Υπηρεσίας (αν απαιτείτα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της αρμόδιας δασικής υπηρεσίας (αν απαιτείτα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ασφάλειας από την Πυροσβεστική Υπηρεσία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χιτεκτονικής Μελέτης από ΕΠΑ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/>
            </w:pPr>
            <w:r>
              <w:rPr>
                <w:rFonts w:cs="Arial"/>
                <w:sz w:val="20"/>
              </w:rPr>
              <w:t>Οικοδομική Άδεια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ες απαιτούμενες άδειες/εγκρίσει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33:00Z</dcterms:created>
  <dc:creator>ΕΔΑ ΣΤΕΡΕΑΣ ΕΛΛΑΔΑΣ</dc:creator>
  <dc:description/>
  <cp:keywords/>
  <dc:language>en-US</dc:language>
  <cp:lastModifiedBy>ΣΟΦΙΑ ΚΑΡΒΕΛΗ</cp:lastModifiedBy>
  <cp:lastPrinted>2020-01-31T09:59:00Z</cp:lastPrinted>
  <dcterms:modified xsi:type="dcterms:W3CDTF">2023-07-26T10:33:00Z</dcterms:modified>
  <cp:revision>2</cp:revision>
  <dc:subject/>
  <dc:title>ΠΙΝΑΚΑΣ Δ2</dc:title>
</cp:coreProperties>
</file>